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,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3.08.2025 по 28.08.202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Гудкова О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4 від 23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5 від 25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Тарівердієва Д.Р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6 від 26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визначення переліку, обсягів закупівель і по-стачальників товар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7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и закупівель товар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8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Ратушного О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9 від 27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3.06.2025 №771 «Про затвердження По-рядку надання та вико-ристання у 2025 році субвенції з бюджету Криво-різької міської територіа-льної громади бюджету Саксаганського району у місті Кривий Ріг на про-ведення ремонтних робіт нежитлової будівлі за адресою: вул. Володимира Великого, буд. 34б та благоустрій її територ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0 від 28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бухгалтер-ського обліку, планування та звітно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галтер-ський облі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затвердження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2.08.2025 №1031 «Про затвердження робо-чого проєкту «Нове будів-ництво зовнішніх інжене-рних мереж індустріального парку «Кривбас» на         вул. Фабричній у                 м. Кривому Розі Дніпропетровської області» з техніко-економічними показникам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1 від 28.08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23:00Z</dcterms:created>
  <dc:creator>opr7</dc:creator>
  <dc:description/>
  <cp:keywords/>
  <dc:language>en-US</dc:language>
  <cp:lastModifiedBy>opr7</cp:lastModifiedBy>
  <dcterms:modified xsi:type="dcterms:W3CDTF">2025-09-26T14:25:00Z</dcterms:modified>
  <cp:revision>1</cp:revision>
  <dc:subject/>
  <dc:title>ПЕРЕЛІК</dc:title>
</cp:coreProperties>
</file>